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Integrate AngelScript Compiler to MS VisualStudio 2005 (i think in 2003, 2008 is same like it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Run MSVS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Go to Tools -&gt; External Tools…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Press Add button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ype Title, Command, Arguments, Initial directory and flags like on Pic 1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Move Up line to top, press 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761740" cy="3715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ic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Go to Tools -&gt; Customize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elect Tools and drag and drop “External Command 1” to Build menu (Pic 2)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982210" cy="4199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ic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Go to Tools -&gt; Options -&gt; Text editor -&gt; File extension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dd “fos” extension and press Apply (Pic 3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6615" cy="3393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39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ic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 </w:t>
      </w:r>
      <w:r>
        <w:rPr>
          <w:lang w:val="en-US"/>
        </w:rPr>
        <w:t>Copy file usertype.dat to Program Files\Microsoft Visual Studio 8\Common7\IDE\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start 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9:31:00Z</dcterms:created>
  <dc:creator>cvet</dc:creator>
  <dc:description/>
  <cp:keywords/>
  <dc:language>en-US</dc:language>
  <cp:lastModifiedBy>cvet</cp:lastModifiedBy>
  <dcterms:modified xsi:type="dcterms:W3CDTF">2008-12-20T21:52:00Z</dcterms:modified>
  <cp:revision>5</cp:revision>
  <dc:subject/>
  <dc:title/>
</cp:coreProperties>
</file>